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lin: Prace remontowe pomieszczeń w budynku Teatru im. J. Osterwy w Lublinie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236973 - 2011; data zamieszczenia: 05.09.201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GŁOSZENIE O UDZIELENIU ZAMÓWIENIA - Roboty budowlan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obowiązkow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zamówienie było przedmiotem ogłoszenia w Biuletynie Zamówień Publiczny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w Biuletynie Zamówień Publicznych zostało zamieszczone ogłoszenie o zmi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eatr im. Juliusza Osterwy w Lublinie, ul. Narutowicza 17, 20-004 Lublin, woj. lubelskie, tel. 081 5322935, fak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nny: Samorządowa Instytucja Kultur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ace remontowe pomieszczeń w budynku Teatru im. J. Osterwy w Lublinie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boty budowlan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3) Określenie przedmiot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. Zakres prac remontowych uzupełniających wg. wykazu - Wymiana grzejników c.o. z zaworami (zabudowa rur c.o.), - Naprawa podłogi:zdjęcie starej podłogi, osuszenie, wykonanie nowej konstrukcji tzw utwardzenie, - Położenie instalacji elektrycznej, - Równanie ścian (gładź gipsowa) i malowanie pomieszczeń, - Szpachlowanie pomieszczeń. - Uzupełnienie tynków na ścianach, - Zamontowanie dodatkowych gniazd elektrycznych, - wymiana oświetlenia, - zamontowanie gniazd elektrycznych. Przedmiot zamówienia obejmuje wykonanie wszelkich prac i czynności, niezbędnych do prawidłowego zrealizowania przedmiotu zamówienia w zakresie rzeczowym ujętym w: specyfikacji technicznej i przedmiarach robót, stanowiących Załączniki do SIWZ. Określenie przedmiotu oraz wielkości lub zakresu zamówień uzupełniających: Zamawiający przewidział w SIWZ II.1.4. zamówienie uzupełniające do 50 % prac w zakresie: równania i malowania powierzchni pomieszczeń, montowania gniazd elektrycznych, wymiany oświetlenia i wymiany grzejników, parapetów i drzwi.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4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45.40.00.00-1, 45.31.00.00-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PROCEDUR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e z wolnej ręk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INFORMACJE ADMINISTRACYJNE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ówienie dotyczy projektu/programu finansowanego ze środków Unii Europejski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UDZIELENIE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DATA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.07.201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LICZBA OTRZYMANYCH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LICZBA ODRZUCONYCH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NAZWA I ADRES WYKONAWCY, KTÓREMU UDZIELONO ZAMÓWIENIA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SAICO M.Misztal i A.Zbiciak Spółka Cywilna, ul. Nowy Świat 32,, 20-418 Lublin, kraj/woj. lubelsk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5) Szacunkowa wartość zamówieni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(bez VAT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36015,62 PL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6) INFORMACJA O CENIE WYBRANEJ OFERTY ORAZ O OFERTACH Z NAJNIŻSZĄ I NAJWYŻSZĄ CENĄ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na wybranej ofert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5786,71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ferta z najniższą cen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5786,7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/ Oferta z najwyższą cen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5786,71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alut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LN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I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zasadnienie udzielenia zamówienia w trybie negocjacji bez ogłoszenia, zamówienia z wolnej ręki albo zapytania o cenę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 Podstawa prawn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tępowanie prowadzone jest w trybie zamówienie z wolnej ręki na podstawie art. 67 ust. 1 pkt 5, art. 67 ust. 1 pkt 6 ustawy z dnia 29 stycznia 2004r. - Prawo zamówień publicz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 Uzasadnienia wyboru trybu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podać uzasadnienie faktyczne i prawne wyboru trybu oraz wyjaśnić, dlaczego udzielenie zamówienia jest zgodne z przepisami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ce uzupełniające zostały przewidziane w zamówieniu podstawowym na prace remontowe pomieszczeń w budynku Teatru im. J.Osterwy w Lublinie zawarte w SIWZ (pkt. II.1.4 ogłoszenia dla zamówienia podstawowego i jest zgodne z przedmiotem zamówienia podstawowego) Zamówienie uzupełniające do 50 % prac przewidziano w zakresie: równania i malowania powierzchni pomieszczeń, montowania gniazd elektrycznych, wymiany oświetlenia i wymiany grzejników, parapetów i drzwi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">
    <w:name w:val="bold"/>
    <w:basedOn w:val="Domylnaczcionkaakapitu"/>
    <w:qFormat/>
    <w:rPr/>
  </w:style>
  <w:style w:type="character" w:styleId="Italic">
    <w:name w:val="itali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epmaly">
    <w:name w:val="odstep_ma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ld1">
    <w:name w:val="bol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14:00Z</dcterms:created>
  <dc:creator>Rysiek jach</dc:creator>
  <dc:description/>
  <cp:keywords/>
  <dc:language>en-US</dc:language>
  <cp:lastModifiedBy>Rysiek jach</cp:lastModifiedBy>
  <dcterms:modified xsi:type="dcterms:W3CDTF">2011-09-05T12:46:00Z</dcterms:modified>
  <cp:revision>2</cp:revision>
  <dc:subject/>
  <dc:title/>
</cp:coreProperties>
</file>